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0591765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1240611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5842917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5951139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