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1800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3168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2158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3109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