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85940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1051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8731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2010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