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9061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26930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913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14028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