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945879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613845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595729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453468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