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40553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64712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3562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47043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