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9938851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1180089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2965861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3409842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