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35095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88771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