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ISCH_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ISCH_THEN : thm_tactic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arges an antecedent of an implication and passes it to a theorem-tac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undischarge, antecedent,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removes the antecedent and then creates a theorem by {ASSUME}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new theorem is passed to the theorem-tactic given as {DISCH_THEN}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The consequent tactic is then applied.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H_THEN ttac (asl ?- t1 ==&gt; t2) = ttac (ASSUME `t1`) (asl ?-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  ttac (ASSUME `u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u =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  DISCH_THEN tt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?- 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Note that {DISCH_THEN} treats {`~u`} as {`u ==&gt; F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ISCH_THEN} will fail for goals that are not implications or neg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!x. x = 0 ==&gt; f(x) * x = x + 2 * x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can discharge the antecedent and substitute with i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GEN_TAC THEN DISCH_THEN SUBST1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f 0 * 0 = 0 + 2 * 0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nd now {REWRITE_TAC[ADD_CLAUSES; MULT_CLAUSES]} will finish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ctical {REFUTE_THEN} provides a more general classical `assume otherwise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, DISCH_ALL, DISCH_TAC, REFUTE_THEN, STRIP_TAC, UNDISCH, UNDISCH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H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