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|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(|||) : ('a -&gt; 'b) -&gt; ('a -&gt; 'b) -&gt; 'a -&gt; '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alternative composition of two par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p1} and {p2} are two parsers, {p1 ||| p2} is a new parser that first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se the input using {p1}, and if that fails with exception {Nopar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s {p2} instead. The output is whatever parse result was achiev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unparse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of a suite of combinators for manipulating ``parsers''. A par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function whose OCaml type is some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:('a)list -&gt; 'b * ('a)list}. The function should take a list of ob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{:'a} (e.g. characters or tokens), parse as much of it as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, and return a pair consisting of the object derived from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 term or a special syntax tree) and the list of elements that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++, &gt;&gt;, a, atleast, elistof, finished, fix, leftbin, listof, many,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, rightbin,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