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. WSEG m k(NBWORD n l) = NBWORD m(l DIV (2 EXP 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