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57170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25979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14426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95316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