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70218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7021886"/>
      <w:bookmarkStart w:id="1" w:name="__Fieldmark__15_3627021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70218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7021886"/>
      <w:bookmarkStart w:id="3" w:name="__Fieldmark__16_3627021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70218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7021886"/>
      <w:bookmarkStart w:id="5" w:name="__Fieldmark__17_36270218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7021886"/>
      <w:bookmarkStart w:id="7" w:name="__Fieldmark__19_36270218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