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53545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25593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82479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9402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89875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69369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1811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04217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84438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7462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44812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59088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51071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82394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04700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59808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91618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05591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66771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62774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32794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10490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00073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99612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4661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33683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45729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29049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88615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58357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98314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70615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72773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71909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05918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85321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82456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99743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26669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