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96847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17090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88418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0063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91949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7266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284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2602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4300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16392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9980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0681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1980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5968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0971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96715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24585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31157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2427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35307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13552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91711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9464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45722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179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75021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92442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57271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12361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4210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17201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1743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2055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14995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18683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3315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65308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64135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08797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