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2205086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9607819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