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44573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34287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90151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