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150031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656063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611526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907872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