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231332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36403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