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91774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807111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488741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16382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