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0537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1142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91565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70971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