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57761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23362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3873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09722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