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666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114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915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872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60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871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01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970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734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56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765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487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655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280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722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