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537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166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551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538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344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431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187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872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870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652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88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347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63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559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704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791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701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