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2612151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64440093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99152086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29720212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13878768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53059003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90233778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30252753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88399575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89146052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5268676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6765140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07935716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