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88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99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96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40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02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924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88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46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08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17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79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2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784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3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67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47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70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