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05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19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11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7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4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06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8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29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72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5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04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