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9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9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919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95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5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199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54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28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2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2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6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7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9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2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64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