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462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85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478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880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39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824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10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906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473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69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909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887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030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58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986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