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27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539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4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723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882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219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91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719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554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943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65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303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94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172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44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