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59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270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10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14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22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01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95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90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33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38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5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170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435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47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19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