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789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379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364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974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36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0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037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863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180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2853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926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640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12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