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106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99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572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829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67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540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63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96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04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65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006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04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165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080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47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39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601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