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776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263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32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753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507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058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253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368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17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42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244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94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031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