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XM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generates C code for an XML pars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ML DTD file.   It will genera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element' in the DTD,  and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fields for each attribut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will generate a parser tha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attributes not in the DT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validating' parser.  If you use the -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t will be fully valida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XML parser will load the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this is a problem you'll have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level 'xap' parser, which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'expat' parser, but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XML AND DT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befuddled by all the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you're probably new to XML.   Here'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 XML stands for eXtensible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g-based format.  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doc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YGON id="squ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SCRIPTION&gt;This is soooo square ma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INT x="0" y="0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INT x="0" y="1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INT x="1" y="1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INT x="1" y="0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XML lives between &lt;TAG&gt;&lt;/TAG&gt;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may have associated text, attributes and subt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POLYGON has the subtag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, the attribute id, and no text.  DESCRIP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This is soooo square man" and no subt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POINT has the attributes x and y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llustrates a little XML shortcut - ta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ributes can be written &lt;TAG att="something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ortcut for &lt;TAG att="something"&gt;&lt;/TA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is much like HTML, but has significant dif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ll attributes must be enclosed in quotes in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otes are optional in HTML.   Tags mus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XML, while HTML allows tags to be open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e tags in HTML are predefined.   In X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ag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can be defined two ways in XML - by a DT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XML schema.  There are pros and c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DTD files are relatively simple, and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ide variety of parsers and XML browser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DTD files can't express that a certai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numerical.   XML schemas are more complex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written in a type of XML, which is n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.  They are not as widely supported ye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only works with DTD files with some modes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DTD file which would describe the POLYG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OLYGON (DESCRIPTION? POINT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LYGON id CDATA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DESCRIPTION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x CDATA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y CDATA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z CDATA "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has two major types of definitions - ELEMENTs and AT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tributes).  An element definition includ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nd an optional parethesized list of sub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elements must be defined elsewhere in the DT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#PCDATA subelement, which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can have text between it's tags.   Each 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llowed b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the subel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the subelement occurs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he subelement occurs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ollowing character the subelement occu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LIST defines an attribute and associates it with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ood style to keep ATTLISTs together with their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elds in an ATT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- name of element this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nam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generally CDATA.  Can be a reference or dat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supported by auto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- this contains a default value to be used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present.   The keyword #REQUIRED in this fiel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attribute must be present.  The keyword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at it's ok for this attribute to be missing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it will have a NULL or zero value after it is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X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hird type of tag in a DTD file, the ENTITY.  This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re or less as a macro definition.   An example of a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ddress "street,city,state,zi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NTITY is defined you can type %address; with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ing street,city,state,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EXTENS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advantage of DTDs is that all types are string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a language like C where numerical and str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very differently, and indeed where numerical typ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ently than string types.  To get around this we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redefined XML entities.   In an ATTLIS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%INT; and %FLOAT; which will map to C int and dou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#PCDATA  you can use the entities %INTEGER; and %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effect.  The %INTEGER; and %REAL; entiti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I as well as UCSC.  As far as I can tell NCBI doesn't ha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utoXML can't handle external DTDs or DTD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.dtd fi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OLYGON (DESCRIPTION? POINT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LYGON id CDATA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DESCRIPTION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x %FLOAT; 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y %FLOAT;  #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OINT z %FLOAT;  "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Xml polygon.dtd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poly.h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ly.h autoXml generat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POLY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LY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olyPolygon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d;</w:t>
        <w:tab/>
        <w:t>/*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olyDescription *polyDescription;</w:t>
        <w:tab/>
        <w:t>/** Optional (may be NULL).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olyPoint *polyPoint;</w:t>
        <w:tab/>
        <w:t>/** Non-empty list required.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lyPolygonSave(struct polyPolygon *obj, int indent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ve polyPolygon to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Polygon *polyPolygon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polyPolygon from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olyDescription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lyDescriptionSave(struct polyDescription *obj, int indent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ve polyDescription to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Description *polyDescription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polyDescription from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olyPoin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;</w:t>
        <w:tab/>
        <w:t>/*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;</w:t>
        <w:tab/>
        <w:t>/*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;</w:t>
        <w:tab/>
        <w:t>/* Defaults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lyPointSave(struct polyPoint *obj, int indent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ve polyPoint to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lyPoint *polyPoint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polyPoint from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POLY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corresponding .c file as well.  Each XML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oot object.  In this case the root object i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DTD as is won't let us have more than one polygon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n XML file that respects this DT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olygonLoad() function,  and save it back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olygonS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