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890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6030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5259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7125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