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20920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20920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20920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20920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20920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20920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209205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20920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20920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209205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20920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20920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20920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20920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20920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20920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20920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20920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20920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20920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20920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20920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20920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20920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20920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20920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20920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20920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20920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20920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20920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20920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20920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209205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209205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20920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20920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209205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209205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