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98308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9830896"/>
      <w:bookmarkStart w:id="1" w:name="__Fieldmark__0_36598308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