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135691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263260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367849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277778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