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51012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11823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56240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10587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