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0684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010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5125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7136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