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33559600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31718394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72682398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36411867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