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387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626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6685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2586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