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02829969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71449201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46370709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63253718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