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91985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76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3980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11061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