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73034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61131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76325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82300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