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692692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3662647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