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94692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55426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72488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