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88156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117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10430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87782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