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249579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9679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2656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496546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