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98766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64968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4286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22186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