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01260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62795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37789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47863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