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701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706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00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607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