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41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4669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251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792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