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10416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08349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833406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43921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95709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35049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970956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7300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24904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54825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1764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