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15835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974988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598779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77264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6130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31525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176586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527789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775368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050531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60671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