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69923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60600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84424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26530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14696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86657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19410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267129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75340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96660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00171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