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8874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78862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45446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28746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233410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82631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0216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39308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8459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87339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784832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