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775022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9860896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