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003241832"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47230878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32548966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4811961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24536420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2068349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7395343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4308840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78673626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0660912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364335039"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