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down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CONJ_CONV "!x1 ... xm. t1 /\ ... /\ t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 ... xm. t1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1 ... xm. t1) /\ ... /\ (!x1 ... xm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!(x:*) (y:*) (z:*). (a /\ b) /\ 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. (a /\ b) /\ c) = ((!x y z. a) /\ (!x y z. b)) /\ (!x y z.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!(x:*) (y:*) (z:*).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. T) = (!x y z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CONV, FORALL_CONJ_ONCE_CONV, CONJ_FORALL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RIGHT_RULE, CONJ_FORALL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