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8607400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8707474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7996050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3686597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