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6290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572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5501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54414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