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66102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34489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44399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