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37559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13649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02869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0215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