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874305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784785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055685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47829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