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16739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32990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22743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