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18873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17447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99689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