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28459061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82686015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