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921626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354123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