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888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4564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2433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87223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32261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67355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0588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5417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2366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2203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1964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74309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7966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55177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53666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67667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12746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52279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6668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5921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7858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61131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79906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79718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5577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07452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4437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22897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6870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20414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61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30871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68291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0080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53110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0739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7077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320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4610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